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AIG Opportunities for Freshman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Freshman Breakfast Club: </w:t>
      </w:r>
    </w:p>
    <w:p>
      <w:pPr>
        <w:pStyle w:val="Normal"/>
        <w:ind w:left="108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re will be four sessions held at 7 AM before school.  These breakfasts will be scheduled for October, December, February and March.  As a group we will discuss four-year plans, CFNC accounts, summer opportunities, community volunteering ideas, learning styles, and college issues.  A continental breakfast will be served.  Students who attend all sessions will be eligible for the East Carolina University tour in the spring.  A mailing will be sent in October to register for this opportunity.  DON’T MISS your chance to visit a college campus that is close enough to give you an idea of what the future may have in store for you. 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28"/>
          <w:szCs w:val="28"/>
        </w:rPr>
        <w:t>Sign up for individual conferences, email me, or communicate through our wikispace.  (</w:t>
      </w:r>
      <w:hyperlink r:id="rId2">
        <w:r>
          <w:rPr>
            <w:rStyle w:val="InternetLink"/>
            <w:rFonts w:cs="Trebuchet MS" w:ascii="Trebuchet MS" w:hAnsi="Trebuchet MS"/>
            <w:sz w:val="28"/>
            <w:szCs w:val="28"/>
          </w:rPr>
          <w:t>www.aig.wikispaces.com</w:t>
        </w:r>
      </w:hyperlink>
      <w:r>
        <w:rPr>
          <w:rFonts w:cs="Trebuchet MS" w:ascii="Trebuchet MS" w:hAnsi="Trebuchet MS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Monitoring and revising of your four year plan.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Notification of special opportunities as they arise including TIP Scholar Weekends, Summer Opportunities, Institutes, Field Studies, etc.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WEBSITES to visit OFTEN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15:00Z</dcterms:created>
  <dc:creator>Owner</dc:creator>
  <dc:description/>
  <cp:keywords/>
  <dc:language>en-US</dc:language>
  <cp:lastModifiedBy>Owner</cp:lastModifiedBy>
  <dcterms:modified xsi:type="dcterms:W3CDTF">2008-08-10T03:40:00Z</dcterms:modified>
  <cp:revision>2</cp:revision>
  <dc:subject/>
  <dc:title>AIG Opportunities for Freshman</dc:title>
</cp:coreProperties>
</file>